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楷体_GBK" w:cs="宋体"/>
          <w:color w:val="000000"/>
          <w:sz w:val="28"/>
          <w:szCs w:val="28"/>
        </w:rPr>
      </w:pPr>
      <w:r>
        <w:rPr>
          <w:rFonts w:eastAsia="方正楷体_GBK"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登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省农业农村厅（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分初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，部分由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农业农村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部直接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审批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农药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业务办理项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变更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药生产企业生产的农药登记（延续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10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新设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延续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新农药研制者研制的新农药登记（变更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010020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1901</cp:lastModifiedBy>
  <cp:lastPrinted>2022-06-16T22:53:00Z</cp:lastPrinted>
  <dcterms:modified xsi:type="dcterms:W3CDTF">2024-03-25T04:3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